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FTWARE LICENSE AGREEMENT AND LIMITED WARRA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 READ CAREFULLY BEFORE INSTALLING THI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installing, using, or reproducing the enclosed materials, you are agreeing to be bound by the terms of this agreement. If you do not agree to them, do not install or use thi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ll copyrights to the enclosed computer program(s) and other items (the "Software") are exclusively owned by the author - Ivan Ivan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GRANT OF LIC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ftware is licensed,not sold, to you for use on one computer for any legal purpose.  The Software may be permanently transferred, if the person receiving it agrees to terms of this license.  If the software is an update, the transfer must include the update and all previous ver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RESTRI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ftware contains trade secrets in its human perceivable form and, to protect them, you may not reverse engineer, decompile, disassemble, or in any way reduce the software to any human perceivable form. You may not modify, adapt, translate, rent, lease, loan, resell for profit, or create derivative works based upon the software or any part there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ERM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License is effective until terminated. This License will terminate immediately without notice from the Company or judicial resolution if you fail to comply with any provision of this License. Upon such termination you must destroy the Software, all accompanying written materials and all copies thereof. You may also terminate this License at any time by destroying the Software, all accompanying written materials and all copies there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EXPORT LAW ASSURAN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gree that neither the Software nor any direct product thereof is being or will be shipped, transferred or re-exported, directly or indirectly, in violation of applicable export la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LIMITED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IS PROVIDED ``AS IS'' WITHOUT ANY EXPRESS OR IMPLIED WARRANTIES, INCLUDING, BUT NOT LIMITED TO, THE IMPLIED WARRANTIES OF MERCHANTABILITY AND FITNESS FOR A PARTICULAR PURPOSE. YOU USE SOFTWARE AT YOUR OWN RISK. IN NO EVENT SHALL THE AUTHOR OR CONTRIBUTORS BE LIABLE FOR ANY DIRECT, INDIRECT, INCIDENTAL, SPECIAL, EXEMPLARY, OR CONSEQUENT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AGES (INCLUDING, BUT NOT LIMITED TO, PROCUREMENT OF SUBSTITUTE GO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ERVICES; LOSS OF USE, DATA, OR PROFITS; OR BUSINESS INTERRU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APPLICABLE LA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claim arising under or relating to this Agreement shall be governed by the internal substantive laws of Republic of Bulgaria, without regard to principles of conflict of la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US GOVERNMENT RESTRICTED 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ftware and documentation are provided with RESTRICTED RIGHTS.Use, duplication, or disclosure by the Government is subject to restrictions as set forth in subparagraph (c) (1) (ii) of The Rights in Technical Data and Computer Software clause at DFARS 252.227-7017 or subparagraphs (c) (1) and (2) of the Commercial Computer Software-Restricted Rights at 48 CFR 52.227-19 as applic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an Ivanov transmutator@artmediacenter.com, Sofia , Bulgar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