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  <w:t>This is a version of Transmutator Plug-ins for Ulead MediaStudio Pro 5.0 for Windows 95 ,Windows 98 and Windows NT. You should have installed a copy of Ulead MediaStudio Pro 5.0 to start Transmutator PlugIns.</w:t>
      </w:r>
    </w:p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</w:r>
    </w:p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To install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bg-BG"/>
        </w:rPr>
        <w:t>Transmutator</w:t>
      </w:r>
      <w:r>
        <w:rPr>
          <w:rFonts w:eastAsia="Times New Roman CYR" w:cs="Times New Roman CYR" w:ascii="Times New Roman CYR" w:hAnsi="Times New Roman CYR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Plug-ins</w:t>
      </w:r>
      <w:r>
        <w:rPr>
          <w:rFonts w:eastAsia="Times New Roman" w:cs="Times New Roman" w:ascii="Times New Roman" w:hAnsi="Times New Roman"/>
          <w:lang w:val="en-GB"/>
        </w:rPr>
        <w:t xml:space="preserve"> unzip trans</w:t>
      </w:r>
      <w:r>
        <w:rPr>
          <w:rFonts w:eastAsia="Times New Roman" w:cs="Times New Roman" w:ascii="Times New Roman" w:hAnsi="Times New Roman"/>
        </w:rPr>
        <w:t>cpu</w:t>
      </w:r>
      <w:r>
        <w:rPr>
          <w:rFonts w:eastAsia="Times New Roman" w:cs="Times New Roman" w:ascii="Times New Roman" w:hAnsi="Times New Roman"/>
          <w:lang w:val="en-GB"/>
        </w:rPr>
        <w:t>.zip</w:t>
      </w:r>
      <w:r>
        <w:rPr>
          <w:rFonts w:eastAsia="Times New Roman" w:cs="Times New Roman" w:ascii="Times New Roman" w:hAnsi="Times New Roman"/>
        </w:rPr>
        <w:t xml:space="preserve"> in a temporary directory , run Setup.exe and follow instructions. </w:t>
      </w:r>
      <w:r>
        <w:rPr>
          <w:rFonts w:eastAsia="Times New Roman" w:cs="Times New Roman" w:ascii="Times New Roman" w:hAnsi="Times New Roman"/>
          <w:lang w:val="en-GB"/>
        </w:rPr>
        <w:t xml:space="preserve">The next time you launch </w:t>
      </w:r>
      <w:r>
        <w:rPr>
          <w:rFonts w:eastAsia="Times New Roman CYR" w:cs="Times New Roman CYR" w:ascii="Times New Roman CYR" w:hAnsi="Times New Roman CYR"/>
          <w:lang w:val="en-GB"/>
        </w:rPr>
        <w:t>MediaStudio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bg-BG"/>
        </w:rPr>
        <w:t>Pixel Transmutator</w:t>
      </w:r>
      <w:r>
        <w:rPr>
          <w:rFonts w:eastAsia="Times New Roman CYR" w:cs="Times New Roman CYR" w:ascii="Times New Roman CYR" w:hAnsi="Times New Roman CYR"/>
          <w:lang w:val="bg-BG"/>
        </w:rPr>
        <w:t xml:space="preserve"> </w:t>
      </w:r>
      <w:r>
        <w:rPr>
          <w:rFonts w:eastAsia="Times New Roman" w:cs="Times New Roman" w:ascii="Times New Roman" w:hAnsi="Times New Roman"/>
          <w:lang w:val="en-GB"/>
        </w:rPr>
        <w:t xml:space="preserve">will appear in the Transition Effect-&gt;F/X library.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bg-BG"/>
        </w:rPr>
        <w:t>Color Transmutator</w:t>
      </w:r>
      <w:r>
        <w:rPr>
          <w:rFonts w:eastAsia="Times New Roman CYR" w:cs="Times New Roman CYR" w:ascii="Times New Roman CYR" w:hAnsi="Times New Roman CYR"/>
          <w:lang w:val="bg-BG"/>
        </w:rPr>
        <w:t xml:space="preserve"> </w:t>
      </w:r>
      <w:r>
        <w:rPr>
          <w:rFonts w:eastAsia="Times New Roman" w:cs="Times New Roman" w:ascii="Times New Roman" w:hAnsi="Times New Roman"/>
          <w:lang w:val="en-GB"/>
        </w:rPr>
        <w:t xml:space="preserve">will appear in the Video Filters-&gt;Transmutators library. The presets files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lang w:val="en-GB"/>
        </w:rPr>
        <w:t xml:space="preserve">or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bg-BG"/>
        </w:rPr>
        <w:t xml:space="preserve">Pixel Transmutator </w:t>
      </w:r>
      <w:r>
        <w:rPr>
          <w:rFonts w:eastAsia="Times New Roman CYR" w:cs="Times New Roman CYR" w:ascii="Times New Roman CYR" w:hAnsi="Times New Roman CYR"/>
          <w:lang w:val="en-GB"/>
        </w:rPr>
        <w:t xml:space="preserve">are located in the "\Transmutator" folder and have extension .ptm. It's advisory to try these presets first. </w:t>
      </w:r>
    </w:p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</w:r>
    </w:p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  <w:t>YOU MUST SELECT YOUR MEDIASTUDIO DIRECTORY AS THE DESTINATION TO INSTALL Transmutator Plug-ins TO! If You install Transmutator PlugIns in a different folder You must manualy move files with extension *.vfx in Vfx_plug and files with extension *.vft in Vft_plug folder of Ulead MediaStudio Pro 5.0.</w:t>
      </w:r>
    </w:p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</w:r>
    </w:p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lang w:val="en-GB"/>
        </w:rPr>
        <w:t>You can install Transmutator PlugIns without valid serial number as a demo version. Demo version includes all of the features of the full Transmutator PlugIns,</w:t>
      </w:r>
    </w:p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  <w:t>except that an "X" is drawn through each frame of rendered video in this demon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